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760</wp:posOffset>
                </wp:positionH>
                <wp:positionV relativeFrom="paragraph">
                  <wp:posOffset>548640</wp:posOffset>
                </wp:positionV>
                <wp:extent cx="648843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43.2pt" to="462.05pt,43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494780" cy="929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78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سا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حفظ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با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يتقد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طلاق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نش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صنا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غ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ارك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ف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ياض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رح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نس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قدمو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هداي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عائ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شركت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ُقد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مسئول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ط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زائرين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تساه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الهداي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أنشط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يحضر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غيره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رجال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يرعاكم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4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32"/>
                        </w:rPr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32"/>
                        </w:rPr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سا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حفظ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34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4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4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4"/>
                          <w:rtl w:val="true"/>
                        </w:rPr>
                        <w:t>وبركاته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ح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طيب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با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يتقد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Simplified Arabic"/>
                          <w:b/>
                          <w:bCs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نطلاق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……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نش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ج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صنا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ل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غ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ارك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ش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نف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رياض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رح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غيرها</w:t>
                      </w:r>
                      <w:r>
                        <w:rPr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إن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نس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قدمو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هداي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دعائ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شركت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ك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ُقد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مسئول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ط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زائرين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نش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شرك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مؤسس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تساه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الهداي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حف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أنشط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يحضر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غيره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رجال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جتمع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يرعاكم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40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40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16"/>
                        </w:rPr>
                      </w:pPr>
                      <w:r>
                        <w:rPr>
                          <w:rFonts w:cs="Simplified Arabic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16"/>
                        </w:rPr>
                      </w:pPr>
                      <w:r>
                        <w:rPr>
                          <w:rFonts w:cs="Simplified Arabic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2073910" cy="811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8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Simplified Arabic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Cs w:val="40"/>
    </w:rPr>
  </w:style>
  <w:style w:type="paragraph" w:styleId="BodyText3">
    <w:name w:val="Body Text 3"/>
    <w:basedOn w:val="Normal"/>
    <w:qFormat/>
    <w:pPr>
      <w:jc w:val="center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1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7-08T02:05:00Z</cp:lastPrinted>
  <dcterms:modified xsi:type="dcterms:W3CDTF">2001-05-21T19:11:00Z</dcterms:modified>
  <cp:revision>2</cp:revision>
  <dc:subject>Birthday </dc:subject>
  <dc:title>Are You suprised ?</dc:title>
</cp:coreProperties>
</file>